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я заказов на поставки товаров, выполнение работ, оказание услуг для нужд заказч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201</w:t>
      </w:r>
      <w:r>
        <w:rPr>
          <w:b/>
          <w:sz w:val="28"/>
          <w:szCs w:val="28"/>
        </w:rPr>
        <w:t xml:space="preserve">4 год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086"/>
      </w:tblGrid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Ломинцевское Щекинского района</w:t>
            </w:r>
          </w:p>
        </w:tc>
      </w:tr>
      <w:tr>
        <w:trPr>
          <w:trHeight w:val="29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301248, Тульская обл. Щекинский район, пос. Ломинцевский, ул. Центральная, д.19, 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Lomincevo</w:t>
            </w:r>
            <w:r>
              <w:rPr>
                <w:szCs w:val="28"/>
              </w:rPr>
              <w:t>2007@</w:t>
            </w:r>
            <w:r>
              <w:rPr>
                <w:szCs w:val="28"/>
                <w:lang w:val="en-US"/>
              </w:rPr>
              <w:t>rambler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</w:tr>
      <w:tr>
        <w:trPr>
          <w:trHeight w:val="30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118816727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11801001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70248842000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0648458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109020011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67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132"/>
        <w:gridCol w:w="17"/>
        <w:gridCol w:w="1622"/>
        <w:gridCol w:w="750"/>
        <w:gridCol w:w="2694"/>
        <w:gridCol w:w="567"/>
        <w:gridCol w:w="32"/>
        <w:gridCol w:w="542"/>
        <w:gridCol w:w="994"/>
        <w:gridCol w:w="46"/>
        <w:gridCol w:w="889"/>
        <w:gridCol w:w="55"/>
        <w:gridCol w:w="992"/>
        <w:gridCol w:w="31"/>
        <w:gridCol w:w="1245"/>
        <w:gridCol w:w="31"/>
        <w:gridCol w:w="1134"/>
        <w:gridCol w:w="709"/>
        <w:gridCol w:w="827"/>
      </w:tblGrid>
      <w:tr>
        <w:trPr>
          <w:trHeight w:val="511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  <w:p>
            <w:pPr>
              <w:pStyle w:val="Normal"/>
              <w:ind w:hanging="4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5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очная начальная (максимальная) цена контракта, тыс. руб.</w:t>
            </w:r>
          </w:p>
        </w:tc>
        <w:tc>
          <w:tcPr>
            <w:tcW w:w="9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11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азмещения 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исполнения  контракта </w:t>
            </w:r>
          </w:p>
        </w:tc>
        <w:tc>
          <w:tcPr>
            <w:tcW w:w="11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409-0118055-244-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409-0712972-244-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409-0112974-244-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щебня для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сыпки дороги до д. Панарино по дерев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электронный аукци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409-0118055-244-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409-0712972-244-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409-9112975-244-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щебн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отсыпки  дороги  д.Подиваньков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электронный аукци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409-0118055-244-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409-0712972-244-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409-0112910-244-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щебня для отсыпки дороги по ул. Космонавтов п. Социалистический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электронный аукци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3-0718055-244-22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1-0503-0712972-244-2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3-0712920-244-2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личного освещения д. Шевелевка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электронный аукци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3-0712920-244-22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орка терриитории п.Ломинцевский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3-0712920-244-22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ымовой трубы  на котельной п.Ломинцевский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310-0812909-244-2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гидрантов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электропроводки в администрации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3-0732947-244-2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3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6"/>
            </w:tblGrid>
            <w:tr>
              <w:trPr>
                <w:trHeight w:val="945" w:hRule="atLeast"/>
              </w:trPr>
              <w:tc>
                <w:tcPr>
                  <w:tcW w:w="317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Ликвидация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есанкционированных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свалок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17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электронный аукци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3-0722949-244-31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3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6"/>
            </w:tblGrid>
            <w:tr>
              <w:trPr>
                <w:trHeight w:val="945" w:hRule="atLeast"/>
              </w:trPr>
              <w:tc>
                <w:tcPr>
                  <w:tcW w:w="317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Приобретение и установка 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етской площадки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17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3-0722921-244-2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ливание аварийных деревьев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3-0722948-244-31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уличных туалет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801-0520059-244-31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компьютерной техники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1-0332940-244-2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андусов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Ремонт системы водоснабжения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 0501-0322915-244-2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 жилых помещений семей с детьми инвалидами  (п.Ломинцевский ул.Центральная 7-3)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1-0312915-244-2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его ремонта муниципальных квартир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. ремонта жилых домов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электронный аукци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501-0312939-244-22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ос расселенных домов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0409-0122911-244-22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воровых территорий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электронный аукци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щебня для ремонта дорог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электронный аукци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асчистка дорог на территории поселения в зимний период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 20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Ломинцевское Щекинского района                                                                          В</w:t>
      </w:r>
      <w:r>
        <w:rPr>
          <w:sz w:val="20"/>
          <w:szCs w:val="20"/>
        </w:rPr>
        <w:t xml:space="preserve">.Н. Маркс </w:t>
      </w:r>
    </w:p>
    <w:p>
      <w:pPr>
        <w:pStyle w:val="Normal"/>
        <w:ind w:left="7788" w:firstLine="708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«30» июня  2014 г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36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588"/>
        </w:tabs>
        <w:ind w:left="1588" w:hanging="1304"/>
      </w:pPr>
      <w:rPr/>
    </w:lvl>
    <w:lvl w:ilvl="2">
      <w:start w:val="1"/>
      <w:pStyle w:val="Heading3"/>
      <w:numFmt w:val="decimal"/>
      <w:lvlText w:val="%1.%2.%3"/>
      <w:lvlJc w:val="left"/>
      <w:pPr>
        <w:ind w:left="360" w:hanging="0"/>
      </w:pPr>
      <w:rPr/>
    </w:lvl>
    <w:lvl w:ilvl="3">
      <w:start w:val="1"/>
      <w:pStyle w:val="Heading4"/>
      <w:numFmt w:val="decimal"/>
      <w:lvlText w:val="%1.%2.%3.%4"/>
      <w:lvlJc w:val="left"/>
      <w:pPr>
        <w:ind w:left="36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36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36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36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3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Iceouttxt4">
    <w:name w:val="iceouttxt4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color w:val="000000"/>
      <w:spacing w:val="20"/>
      <w:sz w:val="26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right="29" w:hanging="0"/>
      <w:jc w:val="center"/>
    </w:pPr>
    <w:rPr>
      <w:color w:val="000000"/>
      <w:spacing w:val="20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9:00Z</dcterms:created>
  <dc:creator>Donkova</dc:creator>
  <dc:description/>
  <cp:keywords/>
  <dc:language>en-US</dc:language>
  <cp:lastModifiedBy>User</cp:lastModifiedBy>
  <cp:lastPrinted>2014-07-08T14:27:00Z</cp:lastPrinted>
  <dcterms:modified xsi:type="dcterms:W3CDTF">2014-07-08T10:28:00Z</dcterms:modified>
  <cp:revision>8</cp:revision>
  <dc:subject/>
  <dc:title>Приложение № 2</dc:title>
</cp:coreProperties>
</file>